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en-US" w:eastAsia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 xml:space="preserve"> 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 xml:space="preserve">местной администрации МО Сампсониевско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>от 31.10.2025  № 01-02/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«Участие в организации и финансировании временного трудоустройства несовершеннолетних в возрасте от 14 до 18 лет в свободное от учебы время» 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 внутригородского муниципального образования города федерального значения Санкт-Петербурга муниципальный округ Сампсониевское 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6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56"/>
        <w:gridCol w:w="671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«Участие в организации и финансировании временного трудоустройства несовершеннолетних в возрасте от 14 до 18 лет в свободное от учебы время»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none"/>
                <w:lang w:val="en-US" w:eastAsia="ru-RU"/>
              </w:rPr>
              <w:t xml:space="preserve">внутригородского муниципального образования города федерального значения Санкт-Петербурга муниципальный округ Сампсониевское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Российской Федерации от 19.04.1991 года №1032-1 «О занятости насе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рядок участия в организации и финансировании проведения оплачиваемых общественных работ;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 на территории М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ампсониевско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министр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псониевско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организации и финансирован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 Сампсониевское</w:t>
            </w:r>
          </w:p>
        </w:tc>
      </w:tr>
      <w:tr>
        <w:trPr>
          <w:trHeight w:val="185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мотивации к труду у несовершеннолетних в возрасте от 14 до 18 лет, не имеющих опыт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рганизация свободного времени несовершеннолетних в возрасте от 14 до 18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довлетворение потребностей территории муниципального образования в выполнении работ, носящих временный или сезонный характе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группа населения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несовершеннолетние жители муниципального образования в возрасте от 14 до 18 лет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400000100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0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министр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звитие мотивации к труду у несовершеннолетних в возрасте от 14 до 18 лет, не имеющих опыт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ованное свободное время несовершеннолетних в возрасте от 14 до 18 лет с пользой для населения и территории муниципального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хват целевой аудитории  населения ок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мотивац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 труду у несовершеннолетних в возрасте от 14 до 18 лет, не имеющих опыт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ация свободного времени несовершеннолетних в возрасте от 14 до 18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довлетворение потребностей территории муниципального образования в выполнении работ, носящих временный или сезонный характер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 xml:space="preserve">Формирование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 установленном порядке  мотивации к труду у несовершеннолетних в возрасте от 14 до 18 лет, не имеющих опыта работ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рганизация свободного времени несовершеннолетних в возрасте от 14 до 18 лет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У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довлетворение потребностей территории муниципального образования в выполнении работ, носящих временный или сезонный характер.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6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е охвата целевой аудитории населения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мотивац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я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 труду у несовершеннолетних в возрасте от 14 до 18 лет, не имеющих опыта работ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рганизация свободного времени несовершеннолетних в возрасте от 14 до 18 лет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довлетворение потребностей территории муниципального образования в выполнении работ, носящих временный или сезонный характер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912"/>
        <w:gridCol w:w="2008"/>
        <w:gridCol w:w="2891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Взаимодействие с Агентством занятости населения Выборгского района Санкт-Петербург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4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Информирование населения муниципального образования об организации временного трудоустройства посредством размещения материалов в муниципальной газете «Сампсониевский Вестник» МО Сампсониевское, на информационных стендах, на официальном сайте муниципального образования в информационно-телекоммуникационной сети «Интернет», в том числе предоставление органам государственной власти и государственным учреждениям, возможности размещения информационных материалов по данной тематике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-3 квартал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4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Участие в организации и финансировании временного трудоустройства несовершеннолетних жителей муниципального образования в возрасте от 14 до 18 лет в свободное от учебы время для выполнения работ на территории муниципального образования в порядке, установленном Правительством Санкт-Петербурга»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2-3 квартал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00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хват целевой аудитории  населения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мотивации к труду у несовершеннолетних в возрасте от 14 до 18 лет, не имеющих опыта работ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рганизация свободного времени несовершеннолетних в возрасте от 14 до 18 лет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довлетворение потребностей территории муниципального образования в выполнении работ, носящих временный или сезонный характер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Трудоустройство несовершеннолетних</w:t>
    </w: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eastAsia="ru-RU"/>
      </w:rPr>
      <w:t>, 0401</w:t>
    </w:r>
  </w:p>
</w:ftr>
</file>

<file path=word/settings.xml><?xml version="1.0" encoding="utf-8"?>
<w:settings xmlns:w="http://schemas.openxmlformats.org/wordprocessingml/2006/main">
  <w:zoom w:percent="13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9:35Z</dcterms:created>
  <dc:creator>amber</dc:creator>
  <dc:description/>
  <dc:language>en-US</dc:language>
  <cp:lastModifiedBy>WPS_1710229934</cp:lastModifiedBy>
  <cp:lastPrinted>2024-11-12T10:22:00Z</cp:lastPrinted>
  <dcterms:modified xsi:type="dcterms:W3CDTF">2025-10-31T11:59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757999A3584666823A02ABB58048C2_12</vt:lpwstr>
  </property>
  <property fmtid="{D5CDD505-2E9C-101B-9397-08002B2CF9AE}" pid="3" name="KSOProductBuildVer">
    <vt:lpwstr>1049-12.2.0.23155</vt:lpwstr>
  </property>
</Properties>
</file>