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 постановлению </w:t>
        <w:br/>
        <w:t xml:space="preserve">местной администрации МО Сампсониевское </w:t>
      </w:r>
    </w:p>
    <w:p>
      <w:pPr>
        <w:pStyle w:val="Normal"/>
        <w:spacing w:lineRule="auto" w:line="240" w:before="0" w:after="0"/>
        <w:ind w:firstLine="5102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т 31.10.2025  № 01-02/38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образования города федерального значения Санкт-Петербурга муниципальный округ Сампсониевское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39"/>
        <w:gridCol w:w="673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 xml:space="preserve"> образования города федерального значения Санкт-Петербурга муниципальный округ Сампсониевское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местной администрации МО Сампсониевское</w:t>
            </w:r>
          </w:p>
        </w:tc>
      </w:tr>
      <w:tr>
        <w:trPr>
          <w:trHeight w:val="45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: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федеральным органом исполнительной вла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900000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хивация все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тавление описей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ет документов в арх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Паспорта архива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архива доку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днее количество пользователей архивной информацией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Цел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количество принятых на архивное хранение документ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ля архивных документов, находящихся на хранении в соответствии с нормативными условиям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нее количество пользователей архивной информацией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885"/>
        <w:gridCol w:w="1998"/>
        <w:gridCol w:w="293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0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4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eastAsia="ru-RU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58Z</dcterms:created>
  <dc:creator>amber</dc:creator>
  <dc:description/>
  <dc:language>en-US</dc:language>
  <cp:lastModifiedBy>WPS_1710229934</cp:lastModifiedBy>
  <cp:lastPrinted>2024-11-12T10:22:00Z</cp:lastPrinted>
  <dcterms:modified xsi:type="dcterms:W3CDTF">2025-10-31T11:50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D0987AD9344D0975BD7A495529160_13</vt:lpwstr>
  </property>
  <property fmtid="{D5CDD505-2E9C-101B-9397-08002B2CF9AE}" pid="3" name="KSOProductBuildVer">
    <vt:lpwstr>1049-12.2.0.23155</vt:lpwstr>
  </property>
</Properties>
</file>