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2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31.10.2025  № 01-02/38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нутригородск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города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федер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Санкт-Петребурга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"/>
        <w:gridCol w:w="3033"/>
        <w:gridCol w:w="674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по разделу «ПЕРИОДИЧЕСКАЯ ПЕЧАТЬ И ИЗДАТЕЛЬСТВА»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внутригородского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униципального образования города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 федерального значения Санкт-Петребурга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 на 202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 Сампсониевское</w:t>
            </w:r>
          </w:p>
        </w:tc>
      </w:tr>
      <w:tr>
        <w:trPr>
          <w:trHeight w:val="185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 000,0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4416"/>
        <w:gridCol w:w="2029"/>
        <w:gridCol w:w="1575"/>
        <w:gridCol w:w="1614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экз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00,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 0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43Z</dcterms:created>
  <dc:creator>amber</dc:creator>
  <dc:description/>
  <dc:language>en-US</dc:language>
  <cp:lastModifiedBy>WPS_1710229934</cp:lastModifiedBy>
  <cp:lastPrinted>2025-12-09T12:27:00Z</cp:lastPrinted>
  <dcterms:modified xsi:type="dcterms:W3CDTF">2025-12-09T09:3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FD209E09B453A8BE2B3DA56272BE5_12</vt:lpwstr>
  </property>
  <property fmtid="{D5CDD505-2E9C-101B-9397-08002B2CF9AE}" pid="3" name="KSOProductBuildVer">
    <vt:lpwstr>1049-12.2.0.23155</vt:lpwstr>
  </property>
</Properties>
</file>