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1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4950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28.07.2025 № 01-02/25-1</w:t>
      </w:r>
    </w:p>
    <w:p>
      <w:pPr>
        <w:pStyle w:val="Normal"/>
        <w:spacing w:lineRule="auto" w:line="240" w:before="0" w:after="0"/>
        <w:ind w:firstLine="510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еализации вопросов местного значения Муниципального образования муниципальный округ Сампсониевское в области ГО и ЧС на 202</w:t>
      </w:r>
      <w:r>
        <w:rPr>
          <w:rFonts w:eastAsia="Times New Roman" w:cs="Times New Roman" w:ascii="Times New Roman" w:hAnsi="Times New Roman"/>
          <w:b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еализации вопросов местного значения Муниципального образования муниципальный округ  Сампсониевское в области ГО и ЧС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12.02.1998 №28-Ф3 «О гражданской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2.11.2000 №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4.09.2003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2-4-87-30-14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одготовки и обучения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бщ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31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00008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заимодействия с районным звеном единой государственной системы предупреждения и ликвидации чрезвычайных ситуаций (РСЧС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а охвата целевой аудитории  населения округа</w:t>
            </w:r>
          </w:p>
        </w:tc>
      </w:tr>
    </w:tbl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подготовки и обучения неработающего населения способам защиты и действиям пр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lang w:val="ru-RU" w:eastAsia="ar-SA"/>
        </w:rPr>
        <w:t>5</w:t>
      </w:r>
      <w:r>
        <w:rPr>
          <w:rFonts w:cs="Times New Roman" w:ascii="Times New Roman" w:hAnsi="Times New Roman"/>
          <w:kern w:val="2"/>
          <w:lang w:eastAsia="ar-SA"/>
        </w:rPr>
        <w:t xml:space="preserve">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а охвата целевой аудитории  населения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50" w:type="pct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62"/>
        <w:gridCol w:w="1597"/>
        <w:gridCol w:w="235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брошюр и листовок п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проведени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и и обучения неработающего населения способам защиты и действиям в чрезвычайных ситуациях, а также способам защиты от опасностей,возникающих при ведении военных действий или вследствие этих действий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 подготовки и обучения неработающего населения способам защиты и действиям при возникновении чрезвычайных ситуаци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Вопросы местного значения в области ГО и ЧС, 0310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dc:language>en-US</dc:language>
  <cp:lastModifiedBy>WPS_1710229934</cp:lastModifiedBy>
  <cp:lastPrinted>2024-11-12T10:22:00Z</cp:lastPrinted>
  <dcterms:modified xsi:type="dcterms:W3CDTF">2025-10-17T11:00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1E446A394474B95E9497625F030D1_13</vt:lpwstr>
  </property>
  <property fmtid="{D5CDD505-2E9C-101B-9397-08002B2CF9AE}" pid="3" name="KSOProductBuildVer">
    <vt:lpwstr>1049-12.2.0.23131</vt:lpwstr>
  </property>
</Properties>
</file>