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2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9.12.2024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0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1-02/5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811"/>
        <w:gridCol w:w="618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»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2.03.2007 №25-ФЗ «О муниципальной службе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становление Правительства Санкт-Петербурга от 23.06.2014 №494 «О государственной программе Санкт-Петербурга «Повышение эффективности государственного управления в Санкт-Петербурге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совет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сво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актуальных изменений в конкретных вопросах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280000180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своенные муниципальными служащими образовательных программ повышения квалификации завершается выдачей подтверждающего документа государственного образц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недр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овременных информационных и инновацио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своение актуальных изменений в конкретных вопросах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беспе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О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воение актуальных изменений в конкретных вопросах профессиональной деятельност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беспечение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4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внедрение современных информационных и инновационных технолог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своение актуальных изменений в конкретных вопросах профессиональной деятельност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беспечение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18"/>
        <w:gridCol w:w="1847"/>
        <w:gridCol w:w="267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исполн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Переподготовка и повышение квалификации выборных должностных лиц местного самоуправления, депутатов представительного органа местного самоуправления, а также муниципальных служащи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ечение год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 w:bidi="ar-SA"/>
              </w:rPr>
              <w:t>6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своени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актуальных изменений в конкретных вопросах профессиональной деятельности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беспечени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реализации муниципальными служащими МО Сампсониевское 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Образование, 0705</w:t>
    </w:r>
  </w:p>
</w:ftr>
</file>

<file path=word/settings.xml><?xml version="1.0" encoding="utf-8"?>
<w:settings xmlns:w="http://schemas.openxmlformats.org/wordprocessingml/2006/main">
  <w:zoom w:percent="13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6:33Z</dcterms:created>
  <dc:creator>amber</dc:creator>
  <dc:description/>
  <dc:language>en-US</dc:language>
  <cp:lastModifiedBy>WPS_1710229934</cp:lastModifiedBy>
  <cp:lastPrinted>2022-11-11T16:46:00Z</cp:lastPrinted>
  <dcterms:modified xsi:type="dcterms:W3CDTF">2024-12-19T08:32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49E949607C4D32A462E920105723E1_13</vt:lpwstr>
  </property>
  <property fmtid="{D5CDD505-2E9C-101B-9397-08002B2CF9AE}" pid="3" name="KSOProductBuildVer">
    <vt:lpwstr>1049-12.2.0.19307</vt:lpwstr>
  </property>
</Properties>
</file>