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69950" cy="98171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4" t="-435" r="-494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/>
              </w:rPr>
              <w:t xml:space="preserve"> 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1-02/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54</w:t>
      </w:r>
    </w:p>
    <w:p>
      <w:pPr>
        <w:pStyle w:val="FR2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  декабря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>од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О внесении изменений в постановление местной Администрации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 Сампсониевское от 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.11.202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№ 0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-02/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34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рограмм МО Сампсониевское на 202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год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соответствии с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т.9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Положения о бюджетном процессе в муниципальном образовании муниципальный округ Сампсониевское утвержденног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решением муниципального совета МО Сампсониевское от 02.03.2020 № 1-6,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на основании решения муниципального совета МО Сампсониевское от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18.12.202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№ 01-04/0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2</w:t>
      </w:r>
      <w:r>
        <w:rPr/>
        <w:t xml:space="preserve"> «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 внесении изменений в решение муниципального совета МО Сампсониевское от 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12.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01-0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/0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8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02 «Об утверждении бюджета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и на плановый период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и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6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ов»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муниципальную программу по разделу «БЛАГОУСТРОЙСТВО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и изложить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1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«Подготовка, переподготовка</w:t>
        <w:br/>
        <w:t>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оответсстви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даты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приняти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Глава местной Администрации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Сампсониевское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ab/>
        <w:tab/>
        <w:tab/>
        <w:tab/>
        <w:t xml:space="preserve">       </w:t>
        <w:tab/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.М. Ермолаев</w:t>
      </w:r>
    </w:p>
    <w:sectPr>
      <w:type w:val="nextPage"/>
      <w:pgSz w:w="11906" w:h="16838"/>
      <w:pgMar w:left="1701" w:right="851" w:gutter="0" w:header="0" w:top="532" w:footer="0" w:bottom="6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207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Segoe Prin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;Segoe Prin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Segoe Print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3:00Z</dcterms:created>
  <dc:creator>ai01</dc:creator>
  <dc:description/>
  <dc:language>en-US</dc:language>
  <cp:lastModifiedBy>WPS_1710229934</cp:lastModifiedBy>
  <cp:lastPrinted>2024-12-19T14:07:00Z</cp:lastPrinted>
  <dcterms:modified xsi:type="dcterms:W3CDTF">2024-12-19T11:11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E5987B892586465199BDB534DF693104_12</vt:lpwstr>
  </property>
  <property fmtid="{D5CDD505-2E9C-101B-9397-08002B2CF9AE}" pid="4" name="KSOProductBuildVer">
    <vt:lpwstr>1049-12.2.0.19307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