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sz w:val="24"/>
                <w:szCs w:val="24"/>
                <w:lang w:eastAsia="ru-RU"/>
              </w:rPr>
              <w:t>МЕСТНАЯ АДМИНИСТРАЦИЯ ВНУТРИГОРОДСКОГО МУНИЦИПАЛЬНОГО ОБРАЗОВАНИЯ ГОРОДА ФЕДЕРАЛЬНОГО ЗНАЧЕНИЯ САНКТ-ПЕТЕРБУР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sz w:val="24"/>
                <w:szCs w:val="24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  <w:t xml:space="preserve">Большой Сампсониевский пр., д. 86, Санкт-Петербург, 194100, </w:t>
              <w:br/>
              <w:t xml:space="preserve">тел/факс (812)596-32-78, e-mail: mosamson@mail.ru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  <w:t>ОКПО 79691349 ОГРН 1057813024521 ИНН 7802339560 КПП 780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05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7  январ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 внесении изменений в муниципальны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программы, утвержденные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остановлением местной администраци МО Сампсониевское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49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т.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оложения о бюджетном процессе в муниципальном образовании муниципальный округ Сампсониевское утвержденног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решением муниципального совета МО Сампсониевское от 02.03.2020 № 1-6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основании решения муниципального совета МО Сампсониевское от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16.01.202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№ 01-04/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01-02</w:t>
      </w:r>
      <w:r>
        <w:rPr/>
        <w:t xml:space="preserve"> </w:t>
      </w:r>
      <w:r>
        <w:rPr>
          <w:lang w:val="ru-RU"/>
        </w:rPr>
        <w:t>«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 xml:space="preserve">О внесении изменений в решение муниципального совета МО Сампсониевское от 11.12.2024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№ 01-04/04-05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«Об утверждении бюджета внутригородского муниципального образования города федерального значения Санкт-Петербурга муниципальный округ Сампсониевское на 2025 год и на плановый период 2026    и 2027 годов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1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МОЛОДЕЖНАЯ ПОЛИТИК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по разделу «КУЛЬТУР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разделу «ПЕРИОДИЧЕСКАЯ ПЕЧАТЬ И ИЗДАТЕЛЬСТВ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дня принятия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.М. Ермолае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5-01-21T13:33:00Z</cp:lastPrinted>
  <dcterms:modified xsi:type="dcterms:W3CDTF">2025-01-21T10:3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8917EB86F20463389172CC7EFCC504C_13</vt:lpwstr>
  </property>
  <property fmtid="{D5CDD505-2E9C-101B-9397-08002B2CF9AE}" pid="4" name="KSOProductBuildVer">
    <vt:lpwstr>1049-12.2.0.1980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