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7.01.2025 № 01-02/0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11"/>
        <w:gridCol w:w="618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совет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во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80000180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ные муниципальными служащими образовательных программ повышения квалификации завершается выдачей подтверждающего документа государственного образц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своение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оение актуальных изменений в конкретных вопросах профессиональ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своение актуальных изменений в конкретных вопросах профессиональной деятель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18"/>
        <w:gridCol w:w="1847"/>
        <w:gridCol w:w="2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сво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Образование, 0705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6:33Z</dcterms:created>
  <dc:creator>amber</dc:creator>
  <dc:description/>
  <dc:language>en-US</dc:language>
  <cp:lastModifiedBy>WPS_1710229934</cp:lastModifiedBy>
  <cp:lastPrinted>2025-01-21T13:34:00Z</cp:lastPrinted>
  <dcterms:modified xsi:type="dcterms:W3CDTF">2025-01-21T10:3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2057B383943008BF4429FC5FB6360_13</vt:lpwstr>
  </property>
  <property fmtid="{D5CDD505-2E9C-101B-9397-08002B2CF9AE}" pid="3" name="KSOProductBuildVer">
    <vt:lpwstr>1049-12.2.0.19805</vt:lpwstr>
  </property>
</Properties>
</file>