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7.01.2025 № 01-02/0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100" w:type="pct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115"/>
        <w:gridCol w:w="589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310000191; 431000019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5 886,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 xml:space="preserve"> тыс. руб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итие детей и подростков.</w:t>
      </w:r>
    </w:p>
    <w:p>
      <w:pPr>
        <w:pStyle w:val="13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$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бъемов финансирования рассматриваемой сфер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550" w:type="pct"/>
        <w:jc w:val="left"/>
        <w:tblInd w:w="-10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2"/>
        <w:gridCol w:w="4310"/>
        <w:gridCol w:w="1192"/>
        <w:gridCol w:w="1250"/>
        <w:gridCol w:w="1367"/>
        <w:gridCol w:w="201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1</w:t>
            </w:r>
          </w:p>
        </w:tc>
        <w:tc>
          <w:tcPr>
            <w:tcW w:w="3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военно-патриотическому воспитанию молодежи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торжественных патриотических мероприятиях МО Сампсониевское путем возложения цветов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ризывников, проживающих на территории МО Сампсониевское, с призывом в ВС РФ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4 квартал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2</w:t>
            </w:r>
          </w:p>
        </w:tc>
        <w:tc>
          <w:tcPr>
            <w:tcW w:w="3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детей и подростков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окончанием учебного год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70,</w:t>
            </w: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началом учебного год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и проведение Дня школьника в МО Сампсониевское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00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6.1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ём приобретения билетов в театры, кинотеатры, музеи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я досуговых мероприятий для детей и подростков МО Сампсониевское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13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1.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в театры, кинотеатры, музеи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2.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организации и проведения конкурсов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дравление для детей, проживающих на территории МО Сампсониевское, с Муниципальным Новым Годом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016,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билетов на спектакль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0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письма Деду Морозу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,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886,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7:54Z</dcterms:created>
  <dc:creator>WPS_1710229934</dc:creator>
  <dc:description/>
  <dc:language>en-US</dc:language>
  <cp:lastModifiedBy>WPS_1710229934</cp:lastModifiedBy>
  <cp:lastPrinted>2025-01-15T11:28:00Z</cp:lastPrinted>
  <dcterms:modified xsi:type="dcterms:W3CDTF">2025-01-21T08:1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259D3B9034EA1936ACECC0102F416_13</vt:lpwstr>
  </property>
  <property fmtid="{D5CDD505-2E9C-101B-9397-08002B2CF9AE}" pid="3" name="KSOProductBuildVer">
    <vt:lpwstr>1049-12.2.0.19805</vt:lpwstr>
  </property>
</Properties>
</file>