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 w:eastAsia="ru-RU"/>
        </w:rPr>
        <w:t>3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ru-RU"/>
        </w:rPr>
        <w:t>17.01.2025 № 01-02/05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по разделу «КУЛЬ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2799"/>
        <w:gridCol w:w="619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по разделу «КУЛЬТУРА» Муниципального образования муниципальный округ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рганизация и проведение местных и участие в организации и проведении городских праздничных и иных зрелищных мероприятий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беспечение культурно-досугового пространства, расширение кругозора различных слоев населен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снижение социальной напряженности в округ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ривлечение граждан к празднованию знаменательных, памятных общегосударственных мероприятий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укрепление связей Муниципального образования с учреждениями культуры района и г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активизация творческой активности жителей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сохранение общероссийских и православных традиций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4000002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ru-RU"/>
              </w:rPr>
              <w:t>7 217,5 тыс. руб.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1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«Сампсониевское»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-увеличение числа жителей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О Сампсониевско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, участвующих в культурно-массовых мероприятиях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е доверия к органам местной в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асширение кругозора различных слоев населения МО Сампсониевское.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качества и эффективности муниципального управления в сфере куль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культурно-эстетических нор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внедр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современных информационных и инновационных технологий в сфере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я объемов финансирования рассматриваемой сфе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охвата целевой аудитории населения округа</w:t>
            </w:r>
          </w:p>
        </w:tc>
      </w:tr>
    </w:tbl>
    <w:p>
      <w:pPr>
        <w:pStyle w:val="13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13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3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Необходимостью разработки программы, является потребность комплексного решения на муниципальном уровне проблем духовно-нравственного и эстетического воспитания, приобщение населения к культурным и духовным ценностям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Активное участие в культурной жизни жителей округа — фактор, обеспечивающий социальную стабильность и гармонизацию межнациональных и межконфессиональных отношений, способствующий раскрытию творческого потенциала, духовному развитию и формированию нравственной, ответственной, самостоятельно мыслящей личности и общества в целом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Участие в проведении общегородских мероприятий и проведение местных призвано служить объединению горожан, обеспечению доступности культуры для социально незащищенных слоев населения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Разнообраз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ие форм проведения мероприятий дает возможность удовлетворения потребностей населения в разных областях массовой культуры. Это и классические концерты на центральных площадках города, детские программы, программы в виде концертов различных исполнителей, специальные программы для горожан старшего поколения, семейные программы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роведение мероприятий, связанных с российской историей, способствует воспитанию патриотизма, повышению гражданского самосознания, уважению к истории России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Организация профессиональных праздников привлекает внимание к некоторым профессиям, заслуживающим особое уважение населения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Общегородские детские праздники и праздники, утверждающие роль семьи, матери, подчеркивающие особое уважение к людям старшего поколения, служат укреплению нравственных устоев общества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Участие в мероприятиях, посвященных международным, общепризнанным (традиционным), общероссийским и городским праздникам и памятным датам, является действенным механизмом по активизации культурной жизни жителей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роведение мероприятий на различных площадках дает возможность принять в них участие представителям разных социальных слоев населения, разных национальностей, как жителей города, так и гостей, а также людям различных возрастных категорий.</w:t>
      </w:r>
    </w:p>
    <w:p>
      <w:pPr>
        <w:pStyle w:val="13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Программа направлена на достижение цели обеспечения гармоничного развития личности на основе уникального культурно-исторического наследия Российской Федерации, Санкт-Петербурга, а также воспитание исторической грамотности и чувства патриотизма у подрастающего поколения, жителей муниципального образования, формирование чувства сопричастности с происходившими историческими событиями в истории Российской Федерации, Санкт-Петербурга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достижение этой цели планируется через решение следующих задач: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популяризация культурно-исторического наследия России, Санкт-Петербурга,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привлечение жителей округа к проведению всероссийских праздничных мероприятий, праздничных мероприятий Санкт-Петербурга,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участие в организации и проведение праздничных мероприятий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Данные задачи направлены на реализацию прав, связанных с приобщением к культурно-историческим ценностям, обязанностью заботиться о сохранении исторического и культурного наследия, беречь памятники истории и культуры.</w:t>
      </w:r>
    </w:p>
    <w:p>
      <w:pPr>
        <w:pStyle w:val="13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5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 в сфере культуры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е культурно-эстетических норм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внедрение современных информационных и инновационных технологий в сфере культуры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я объемов финансирования рассматриваемой сферы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е охвата целевой аудитории населения округа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tbl>
      <w:tblPr>
        <w:tblW w:w="5450" w:type="pct"/>
        <w:jc w:val="left"/>
        <w:tblInd w:w="-98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98"/>
        <w:gridCol w:w="4762"/>
        <w:gridCol w:w="1296"/>
        <w:gridCol w:w="991"/>
        <w:gridCol w:w="1149"/>
        <w:gridCol w:w="1609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ок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исполн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участник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ежные показатели, руб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Исполнител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ероприятий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Дня жителей блокадного Ленинграда, проживающих в МО Сампсониевское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квартал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zh-CN" w:bidi="ar-SA"/>
              </w:rPr>
              <w:t>200,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рганизация и проведение Праздника Женского Дня в МО Сампсониевское для жителей, проживающих на территории МО Сампсониевское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 квартал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2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zh-CN" w:bidi="ar-SA"/>
              </w:rPr>
              <w:t>220,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поздравлений жителей округа с юбилеями, юбилеями супружеской жизни и памятными датам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30</w:t>
            </w:r>
            <w:r>
              <w:rPr>
                <w:rFonts w:cs="Times New Roman" w:ascii="Times New Roman" w:hAnsi="Times New Roman"/>
                <w:b/>
                <w:color w:val="000000"/>
              </w:rPr>
              <w:t>,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экскурсий для жителей МО Сампсониевское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, 3 квартал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45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628,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Праздника Победы в МО Сампсониевское для жителей, проживающих на территории МО Сампсониевско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059,5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приобретения билетов на зрелищно-развлекательное мероприятие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500,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>.2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вручения подарков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500,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>.3.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утём </w:t>
            </w:r>
            <w:r>
              <w:rPr>
                <w:rFonts w:cs="Times New Roman" w:ascii="Times New Roman" w:hAnsi="Times New Roman"/>
                <w:lang w:val="ru-RU"/>
              </w:rPr>
              <w:t>вручения</w:t>
            </w:r>
            <w:r>
              <w:rPr>
                <w:rFonts w:cs="Times New Roman" w:ascii="Times New Roman" w:hAnsi="Times New Roman"/>
                <w:lang w:val="ru-RU"/>
              </w:rPr>
              <w:t xml:space="preserve"> цветочной продук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2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>
          <w:trHeight w:val="504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4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приобретения конфетной продук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7,5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504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5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утем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 xml:space="preserve"> о</w:t>
            </w:r>
            <w:r>
              <w:rPr>
                <w:rFonts w:cs="Times New Roman" w:ascii="Times New Roman" w:hAnsi="Times New Roman"/>
                <w:b w:val="false"/>
                <w:bCs/>
              </w:rPr>
              <w:t>рганизаци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и проведени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я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вручения знака «Почетный житель муниципального образования муниципальный округ Сампсониевское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квартал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0,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естная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Администрация </w:t>
            </w:r>
          </w:p>
        </w:tc>
      </w:tr>
      <w:tr>
        <w:trPr>
          <w:trHeight w:val="88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досуговых мероприятий для жителей, проживающих на территории МО Сампсониевско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>
          <w:trHeight w:val="88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рганизация и проведение Муниципального Нового года для жителей, проживающих на территории МО Сампсониевское путем приобретения билетов на посещение праздничного концер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 кварта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8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5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217,5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вовлечение молодежи в развитие общества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создание необходимой культурной среды, которая способствовала бы участию молодежи</w:t>
        <w:br/>
        <w:t xml:space="preserve">в процессе общественного развития;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военно-патриотическое воспитание детей и подростков округ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здоровление детей и подростков, проживающих на территории муниципального округа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Культура, 0707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Lucida Sans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25:15Z</dcterms:created>
  <dc:creator>WPS_1710229934</dc:creator>
  <dc:description/>
  <dc:language>en-US</dc:language>
  <cp:lastModifiedBy>WPS_1710229934</cp:lastModifiedBy>
  <cp:lastPrinted>2025-01-15T11:43:00Z</cp:lastPrinted>
  <dcterms:modified xsi:type="dcterms:W3CDTF">2025-01-21T08:16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109D1D4D7442C89FDD70E573BB9F7C_13</vt:lpwstr>
  </property>
  <property fmtid="{D5CDD505-2E9C-101B-9397-08002B2CF9AE}" pid="3" name="KSOProductBuildVer">
    <vt:lpwstr>1049-12.2.0.19805</vt:lpwstr>
  </property>
</Properties>
</file>