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1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4.11.2024 № 01-02/49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lang w:eastAsia="ru-RU"/>
        </w:rPr>
        <w:t>Формирование архивных фондов органов местного самоуправления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99"/>
        <w:gridCol w:w="62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bookmarkStart w:id="0" w:name="_Hlk528233187"/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«Формирование архивных фондов органов местного самоуправления» </w:t>
            </w:r>
            <w:bookmarkEnd w:id="0"/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РФ от 22.10.2004 №125-ФЗ «Об Архивном деле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4.02.2009 № 23-16 «Об архивном деле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риказ Министерства культуры РФ от 31.03.2015 №526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архивных фондов органов местного самоуправления, муниципальных предприятий и учрежде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общий отде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45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eastAsia="ru-RU"/>
              </w:rPr>
              <w:t>Цель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хранение, комплектование (формирование), учет и использование архивных документов и архивных фон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РФ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федеральным органом исполнительной власт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9000000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10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архивных фондов органов местного самоуправления МО Сампсониевск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хивация всех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тилизация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ставление описей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чет документов в архи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оздание Паспорта архива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ганизация документов в пределах архивного фон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оздание архива документов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личество принятых на архивное хранение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д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ля архивных документов, находящихся на хранении в соответствии с нормативными услов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еднее количество пользователей архивной информацией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  <w:lang w:eastAsia="ru-RU"/>
        </w:rPr>
        <w:t>Цели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хранение, комплектование (формирование), учет и использование архивных документов</w:t>
        <w:br/>
        <w:t>и архивных фондо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  <w:lang w:eastAsia="ru-RU"/>
        </w:rPr>
        <w:t>Задачи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экспертиза ценности документов – изучение документов на основании критериев</w:t>
        <w:br/>
        <w:t>их ценности в целях определения сроков хранения документов и отбора их для включения</w:t>
        <w:br/>
        <w:t>в состав Архивного фонда Российской Феде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5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количество принятых на архивное хранение документов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ля архивных документов, находящихся на хранении в соответствии с нормативными условиям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еднее количество пользователей архивной информацией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498"/>
        <w:gridCol w:w="1840"/>
        <w:gridCol w:w="270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исполн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архивных фондов органов местного самоуправ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00,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eastAsia="ru-RU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eastAsia="ru-RU"/>
      </w:rPr>
      <w:t>Формирование архивных фондов органов местного самоуправления, 0113</w: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51:58Z</dcterms:created>
  <dc:creator>amber</dc:creator>
  <dc:description/>
  <dc:language>en-US</dc:language>
  <cp:lastModifiedBy>WPS_1710229934</cp:lastModifiedBy>
  <cp:lastPrinted>2024-11-12T10:22:00Z</cp:lastPrinted>
  <dcterms:modified xsi:type="dcterms:W3CDTF">2024-11-12T12:08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56040C6D44AB1B484686E8181C21A_12</vt:lpwstr>
  </property>
  <property fmtid="{D5CDD505-2E9C-101B-9397-08002B2CF9AE}" pid="3" name="KSOProductBuildVer">
    <vt:lpwstr>1049-12.2.0.18607</vt:lpwstr>
  </property>
</Properties>
</file>