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4.11.2024 № 01-02/4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ПЕРИОДИЧЕСКАЯ ПЕЧАТЬ И ИЗД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ПЕРИОДИЧЕСКАЯ ПЕЧАТЬ И ИЗДАТЕЛЬСТВ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Ф от 27.12.1991 №2124-I «О средствах массовой информации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овещение о мероприятиях, проводимых на территории района и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держание обратной связи с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перативное получение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убликование и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57000025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 000,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розрачности и открытости деятельност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овещение о мероприятиях, проводимых на территории района и окру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оддержание обратной связи с жителям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убликование иной информации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я охвата целевой аудитории 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4067"/>
        <w:gridCol w:w="1869"/>
        <w:gridCol w:w="1450"/>
        <w:gridCol w:w="148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раж, экз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000,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 000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информативности жителей муниципального округа о работе Муниципального Совета и местной Админист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прозрачности бюджета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ивлечение граждан к диалогу между жителями и депутат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ериодическая печать и издательства, 1202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1:43Z</dcterms:created>
  <dc:creator>amber</dc:creator>
  <dc:description/>
  <dc:language>en-US</dc:language>
  <cp:lastModifiedBy>WPS_1710229934</cp:lastModifiedBy>
  <cp:lastPrinted>2024-11-12T10:23:00Z</cp:lastPrinted>
  <dcterms:modified xsi:type="dcterms:W3CDTF">2024-11-12T09:1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FD209E09B453A8BE2B3DA56272BE5_12</vt:lpwstr>
  </property>
  <property fmtid="{D5CDD505-2E9C-101B-9397-08002B2CF9AE}" pid="3" name="KSOProductBuildVer">
    <vt:lpwstr>1049-12.2.0.18607</vt:lpwstr>
  </property>
</Properties>
</file>