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4</w:t>
      </w:r>
    </w:p>
    <w:p>
      <w:pPr>
        <w:pStyle w:val="Normal"/>
        <w:ind w:left="4080" w:firstLine="408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488" w:right="0" w:firstLine="408"/>
        <w:contextualSpacing/>
        <w:jc w:val="right"/>
        <w:rPr>
          <w:lang w:val="ru-RU"/>
        </w:rPr>
      </w:pPr>
      <w:r>
        <w:rPr>
          <w:rFonts w:cs="Times New Roman" w:ascii="Times New Roman" w:hAnsi="Times New Roman"/>
          <w:i/>
          <w:iCs/>
        </w:rPr>
        <w:t>МО Сампсониев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 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450,0 тыс. ру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</w:t>
      </w:r>
      <w:r>
        <w:rPr>
          <w:rFonts w:eastAsia="Times New Roman" w:cs="Times New Roman" w:ascii="Times New Roman" w:hAnsi="Times New Roman"/>
          <w:lang w:val="en-US"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 xml:space="preserve">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450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5450,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 xml:space="preserve">Б. Сампсониевский пр., д. 5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</w:t>
              <w:tab/>
              <w:t xml:space="preserve">Лесной пр., д. 34-36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.</w:t>
              <w:tab/>
              <w:t>Лесной пр., д. 37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.</w:t>
              <w:tab/>
              <w:t>Лесной пр., д. 37, 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Лесной пр., д. 37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Лесной пр., д. 37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 xml:space="preserve">Лесной пр., д. 37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Лесной пр., д. 39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</w:t>
              <w:tab/>
              <w:t>Александра Матросова ул., д. 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</w:t>
              <w:tab/>
              <w:t xml:space="preserve">Кантемировская ул., д. 3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</w:t>
              <w:tab/>
              <w:t xml:space="preserve">Лесной пр., западнее д. 59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</w:t>
              <w:tab/>
              <w:t>Лесной пр., восточнее д. 59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  <w:tab/>
              <w:t>Лесной пр., д. 59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</w:t>
              <w:tab/>
              <w:t>Лесной пр., д. 61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15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. 6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Б. Сампсониевский пр., д. 96 и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>Б. Сампсониевский пр., д. 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 xml:space="preserve">Лесной пр., д. 34-36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  <w:tab/>
              <w:t>Лесной пр., д. 37,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  <w:tab/>
              <w:t>Лесной пр., д. 37,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  <w:tab/>
              <w:t>Лесной пр., д. 37,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  <w:tab/>
              <w:t>Лесной пр., д. 37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  <w:tab/>
              <w:t xml:space="preserve">Лесной пр., д. 37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  <w:tab/>
              <w:t>Лесной пр., д. 39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  <w:tab/>
              <w:t xml:space="preserve">Александра Матросова ул., д. 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  <w:tab/>
              <w:t>Финляндский пр., д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  <w:tab/>
              <w:t xml:space="preserve">Лесной пр., западнее д. 59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  <w:tab/>
              <w:t>Лесной пр., восточнее д. 59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  <w:tab/>
              <w:t>Лесной пр., д. 59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  <w:tab/>
              <w:t>Лесной пр., д. 61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1-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енко ул., д. 19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-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-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-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, д. 11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ьческая ул., д. 1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3:00Z</dcterms:created>
  <dc:creator>Оксана</dc:creator>
  <dc:description/>
  <dc:language>en-US</dc:language>
  <cp:lastModifiedBy>WPS_1710229934</cp:lastModifiedBy>
  <cp:lastPrinted>2024-11-12T10:22:00Z</cp:lastPrinted>
  <dcterms:modified xsi:type="dcterms:W3CDTF">2024-11-12T09:24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9E1F44DAC47268249DFAC563904BD_13</vt:lpwstr>
  </property>
  <property fmtid="{D5CDD505-2E9C-101B-9397-08002B2CF9AE}" pid="3" name="KSOProductBuildVer">
    <vt:lpwstr>1049-12.2.0.18607</vt:lpwstr>
  </property>
</Properties>
</file>